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فسخ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فس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هل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28/9/7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77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أ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ئ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/3/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ت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سیخ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ی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ه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ی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هور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0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ص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و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س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4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04:00Z</dcterms:created>
  <dc:creator>Tooska </dc:creator>
  <dc:description/>
  <cp:keywords/>
  <dc:language>en-US</dc:language>
  <cp:lastModifiedBy>Tooska </cp:lastModifiedBy>
  <dcterms:modified xsi:type="dcterms:W3CDTF">2006-04-03T06:06:00Z</dcterms:modified>
  <cp:revision>1</cp:revision>
  <dc:subject/>
  <dc:title>اعمال حق فسخ</dc:title>
</cp:coreProperties>
</file>